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nusprige Linsenkuchen</w:t>
      </w:r>
      <w:r>
        <w:fldChar w:fldCharType="begin"/>
      </w:r>
      <w:r>
        <w:rPr/>
        <w:instrText xml:space="preserve"> XE "Deutschland:Knusprige Linsenkuch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00 g braune Lins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EL Gemüsebrühe (Instant)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kg Kartoffel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1 Zwiebel</w:t>
        <w:br/>
        <w:t>4 Ei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Salz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Pfeffer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8 EL Öl zum Brat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rote Zwiebel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2 Becher (á 125g) Kräuter-Creme-fraîche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>Petersilie zum Garnieren</w:t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</w:r>
    </w:p>
    <w:p>
      <w:pPr>
        <w:pStyle w:val="Normal"/>
        <w:rPr>
          <w:color w:val="0000FF"/>
          <w:sz w:val="28"/>
          <w:szCs w:val="18"/>
        </w:rPr>
      </w:pPr>
      <w:r>
        <w:rPr>
          <w:color w:val="0000FF"/>
          <w:sz w:val="28"/>
          <w:szCs w:val="18"/>
        </w:rPr>
        <w:t xml:space="preserve">Linsen in 1 l Wasser über Nacht zugedeckt einweichen. Dann mit dem </w:t>
        <w:br/>
        <w:t xml:space="preserve">Einweichwasser und Brühe 20 Minuten bei mittlerer Hitze kochen. Kartoffeln </w:t>
        <w:br/>
        <w:t xml:space="preserve">waschen, schälen, reiben und in einem Küchentuch gut ausdrücken. Zwiebeln </w:t>
        <w:br/>
        <w:t xml:space="preserve">schälen und fein reiben. Linsen auf einem Sieb gründlich abtropfen lassen. </w:t>
        <w:br/>
        <w:t xml:space="preserve">Mit der Zwiebel und den Eiern unter die Kartoffelmasse rühren. Mit Salz und </w:t>
        <w:br/>
        <w:t xml:space="preserve">Pfeffer abschmecken. Fett portionsweise erhitzen und aus dem Teig kleine </w:t>
        <w:br/>
        <w:t xml:space="preserve">knusprige Küchlein backen. Rote Zwiebeln schälen und fein hacken, etwas </w:t>
        <w:br/>
        <w:t xml:space="preserve">zum Garnieren beiseite legen. Zwiebelwürfel unter die Creme-fraîche rühren. </w:t>
        <w:br/>
        <w:t>Mit Zwiebelwürfeln und Petersilie garniert zu den Linsenkuchen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07:00Z</dcterms:created>
  <dc:creator>Einhäuser</dc:creator>
  <dc:description/>
  <dc:language>en-US</dc:language>
  <cp:lastModifiedBy>Einhäuser</cp:lastModifiedBy>
  <dcterms:modified xsi:type="dcterms:W3CDTF">2003-10-22T00:08:00Z</dcterms:modified>
  <cp:revision>1</cp:revision>
  <dc:subject/>
  <dc:title>Knusprige Linsenkuchen</dc:title>
</cp:coreProperties>
</file>